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mbria" w:hAnsi="Cambria" w:cs="Times New Roman"/>
          <w:sz w:val="28"/>
          <w:szCs w:val="24"/>
        </w:rPr>
      </w:pPr>
      <w:r>
        <w:rPr>
          <w:rFonts w:cs="Times New Roman" w:ascii="Cambria" w:hAnsi="Cambria"/>
          <w:sz w:val="28"/>
          <w:szCs w:val="24"/>
        </w:rPr>
        <w:t>АПЛИКАЦИОННА ФОРМ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ща орган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 Публичния регистър на народните читалища и на читалищните сдру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14"/>
      </w:tblGrid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Лице, представляващо организацията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(три имена и длъжност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Телефон за контак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лектронна пощ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Интернет страниц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3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Банка, IBAN, BIC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ид на инвестицията: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0" w:name="__Fieldmark__0_4283479526"/>
            <w:bookmarkStart w:id="1" w:name="__Fieldmark__0_4283479526"/>
            <w:bookmarkEnd w:id="1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звуч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2" w:name="__Fieldmark__1_4283479526"/>
            <w:bookmarkStart w:id="3" w:name="__Fieldmark__1_4283479526"/>
            <w:bookmarkEnd w:id="3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свет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4" w:name="__Fieldmark__2_4283479526"/>
            <w:bookmarkStart w:id="5" w:name="__Fieldmark__2_4283479526"/>
            <w:bookmarkEnd w:id="5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видео стени и екрани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ла ли е представляваната от Вас организация до настоящия момент по други програми за целева финансова подкрепа за техническо и сценично оборудване?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Да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6" w:name="__Fieldmark__3_4283479526"/>
            <w:bookmarkStart w:id="7" w:name="__Fieldmark__3_4283479526"/>
            <w:bookmarkEnd w:id="7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    Не </w:t>
            </w:r>
            <w:r>
              <w:fldChar w:fldCharType="begin">
                <w:ffData>
                  <w:name w:val="Check7 Copy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8" w:name="__Fieldmark__4_4283479526"/>
            <w:bookmarkStart w:id="9" w:name="__Fieldmark__4_4283479526"/>
            <w:bookmarkEnd w:id="9"/>
            <w:r/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ИНФОРМАЦИЯ ЗА ПРОЕКТ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Място на реализац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Население на населеното мя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Брой на други сценични пространства в населеното мя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бща стойност на инвестиция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Срок за реал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Cambria" w:hAnsi="Cambria"/>
          <w:b w:val="false"/>
          <w:sz w:val="24"/>
          <w:szCs w:val="24"/>
        </w:rPr>
        <w:t xml:space="preserve">Цели </w:t>
      </w:r>
      <w:r>
        <w:rPr>
          <w:rFonts w:eastAsia="Calibri" w:cs="Times New Roman" w:ascii="Cambria" w:hAnsi="Cambria"/>
          <w:b w:val="false"/>
          <w:sz w:val="24"/>
          <w:szCs w:val="24"/>
        </w:rPr>
        <w:t>(опишете целите на проекта, съобразно целите на програмат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Очаквани резултати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График на дейностит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10. Описание на текущата инфраструктура и оборудван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1. Сценични изяви</w:t>
      </w:r>
    </w:p>
    <w:tbl>
      <w:tblPr>
        <w:tblW w:w="87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20"/>
        <w:gridCol w:w="10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оличествени показатели за една календарна г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Фестива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самодейните състав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гостуващи артист-изпълните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Събития с международно участ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ПРИЛОЖЕНИЯ (задължително се представят от участни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Бюджет – Подробно разписана план-сметка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Декларация относно допустимостта на кандидата, съдържанието на проектното предложение и липсата на двойно финансиране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Декларация за липса на публични задължения (по образе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Снимки на сценичното простр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производство, монтаж и въвеждане в експлоатация на сценично технологично оборудв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закупуване и монтаж на аудио-, видео- и осветителна техника и сценична механизация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оборудване и/или обновление на културни пространства (театрални салони, репетиционни и камерни салони)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color w:val="000000"/>
        <w:sz w:val="24"/>
        <w:lang w:val="bg-BG"/>
      </w:rPr>
    </w:pPr>
    <w:r>
      <w:rPr>
        <w:rFonts w:cs="Times New Roman" w:ascii="Times New Roman" w:hAnsi="Times New Roman"/>
        <w:b w:val="false"/>
        <w:i/>
        <w:color w:val="000000"/>
        <w:sz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писък на абзаци Знак"/>
    <w:qFormat/>
    <w:rPr>
      <w:rFonts w:ascii="Calibri" w:hAnsi="Calibri" w:eastAsia="Calibri" w:cs="Calibri"/>
      <w:color w:val="000000"/>
      <w:sz w:val="22"/>
      <w:szCs w:val="22"/>
      <w:lang w:val="en-US" w:eastAsia="zh-CN"/>
    </w:rPr>
  </w:style>
  <w:style w:type="character" w:styleId="Style15">
    <w:name w:val="Горен колонтитул Знак"/>
    <w:qFormat/>
    <w:rPr>
      <w:rFonts w:ascii="Arial" w:hAnsi="Arial" w:cs="Arial"/>
      <w:b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isii_vg@abv.bg" TargetMode="External"/><Relationship Id="rId3" Type="http://schemas.openxmlformats.org/officeDocument/2006/relationships/hyperlink" Target="http://chitalishte.eu/nchop-189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7:00Z</dcterms:created>
  <dc:creator>a.evstatieva</dc:creator>
  <dc:description/>
  <cp:keywords/>
  <dc:language>en-US</dc:language>
  <cp:lastModifiedBy>Desislava Dimova</cp:lastModifiedBy>
  <cp:lastPrinted>2024-07-25T13:58:00Z</cp:lastPrinted>
  <dcterms:modified xsi:type="dcterms:W3CDTF">2024-07-26T09:10:00Z</dcterms:modified>
  <cp:revision>8</cp:revision>
  <dc:subject/>
  <dc:title/>
</cp:coreProperties>
</file>